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MICROPROCESSORS AND APPLICATIONS</w:t>
        <w:tab/>
        <w:tab/>
        <w:tab/>
        <w:t xml:space="preserve">      </w:t>
        <w:tab/>
        <w:t xml:space="preserve">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EC238</w:t>
        <w:tab/>
        <w:tab/>
        <w:tab/>
        <w:tab/>
        <w:tab/>
        <w:tab/>
        <w:tab/>
        <w:tab/>
        <w:t xml:space="preserve">       </w:t>
        <w:tab/>
        <w:tab/>
        <w:t xml:space="preserve">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.</w:t>
        <w:tab/>
        <w:t>What is the need for ALE signal in 8085 Microprocessor?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.</w:t>
        <w:tab/>
        <w:t>The 8085 has ___________ software interrupts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3.</w:t>
        <w:tab/>
        <w:t>What is the function of Trap Flag (TP) in 8086?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4.</w:t>
        <w:tab/>
        <w:t>8086 has ___________ segments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5.</w:t>
        <w:tab/>
        <w:t>8279 provides ___________ input modes for keyboard interface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6.</w:t>
        <w:tab/>
        <w:t>Write the format of ICWI in 8259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7.</w:t>
        <w:tab/>
        <w:t>What are the various display modes of 8279 keyboard / display controller?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8.</w:t>
        <w:tab/>
        <w:t>8255 is a ___________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9.</w:t>
        <w:tab/>
        <w:t>How are high power devices interfaced with a microprocessor?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0.</w:t>
        <w:tab/>
        <w:t>Define step angle.</w:t>
      </w:r>
    </w:p>
    <w:p>
      <w:pPr>
        <w:pStyle w:val="Normal"/>
        <w:jc w:val="center"/>
        <w:rPr>
          <w:b/>
          <w:b/>
          <w:bCs/>
          <w:sz w:val="16"/>
          <w:szCs w:val="22"/>
          <w:u w:val="single"/>
        </w:rPr>
      </w:pPr>
      <w:r>
        <w:rPr>
          <w:b/>
          <w:bCs/>
          <w:sz w:val="16"/>
          <w:szCs w:val="22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1.</w:t>
        <w:tab/>
        <w:t>Differentiate between HALT and HOLD states of 8085.</w:t>
      </w:r>
    </w:p>
    <w:p>
      <w:pPr>
        <w:pStyle w:val="Normal"/>
        <w:ind w:left="432" w:hanging="432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2.</w:t>
        <w:tab/>
        <w:t>Write the operations carried out when the instruction INAL, OOH and INAL, DX are executed by 8086.</w:t>
      </w:r>
    </w:p>
    <w:p>
      <w:pPr>
        <w:pStyle w:val="Normal"/>
        <w:ind w:left="432" w:hanging="432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3.</w:t>
        <w:tab/>
        <w:t>What are the ways by which the baud rate generation takes place?</w:t>
      </w:r>
    </w:p>
    <w:p>
      <w:pPr>
        <w:pStyle w:val="Normal"/>
        <w:ind w:left="432" w:hanging="432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4.</w:t>
        <w:tab/>
        <w:t xml:space="preserve">What is the function of EOI command in 8259? </w:t>
      </w:r>
    </w:p>
    <w:p>
      <w:pPr>
        <w:pStyle w:val="Normal"/>
        <w:ind w:left="432" w:hanging="432"/>
        <w:jc w:val="both"/>
        <w:rPr/>
      </w:pPr>
      <w:r>
        <w:rPr>
          <w:bCs/>
          <w:sz w:val="22"/>
          <w:szCs w:val="22"/>
        </w:rPr>
        <w:t>15.</w:t>
        <w:tab/>
        <w:t>Name the interfacing devices / circuits commonly used in microprocessor based design and write their unique requirements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6.</w:t>
        <w:tab/>
        <w:t>Using 8085 instruction set, write a program to generate a waveform having on time = 3 ms and off time = 2 ms.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(OR)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7.</w:t>
        <w:tab/>
        <w:t>With a neat diagram explain the interrupt architecture of 8085 microprocessor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8.</w:t>
        <w:tab/>
        <w:t>Write an assembly language program in 8086 to search the largest data in a given array.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(OR)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9.</w:t>
        <w:tab/>
        <w:t>Explain the memory segmentation architecture with the supporting instructions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432" w:hanging="432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0.</w:t>
        <w:tab/>
        <w:t>How does DMA controller help in fast data transfer?  Explain one such architecture with the required signals.</w:t>
      </w:r>
    </w:p>
    <w:p>
      <w:pPr>
        <w:pStyle w:val="Normal"/>
        <w:ind w:left="432" w:hanging="432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(OR)</w:t>
      </w:r>
    </w:p>
    <w:p>
      <w:pPr>
        <w:pStyle w:val="Normal"/>
        <w:ind w:left="432" w:hanging="432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1.</w:t>
        <w:tab/>
        <w:t>Explain the internal block diagram of USART (8251).</w:t>
      </w:r>
    </w:p>
    <w:p>
      <w:pPr>
        <w:pStyle w:val="Normal"/>
        <w:ind w:left="432" w:hanging="432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432" w:hanging="432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2.</w:t>
        <w:tab/>
        <w:t>Which interface could be selected for maintenance and enhancement of interrupts?  Explain in detail.</w:t>
      </w:r>
    </w:p>
    <w:p>
      <w:pPr>
        <w:pStyle w:val="Normal"/>
        <w:ind w:left="432" w:hanging="432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(OR)</w:t>
      </w:r>
    </w:p>
    <w:p>
      <w:pPr>
        <w:pStyle w:val="Normal"/>
        <w:ind w:left="432" w:hanging="432"/>
        <w:jc w:val="both"/>
        <w:rPr/>
      </w:pPr>
      <w:r>
        <w:rPr>
          <w:bCs/>
          <w:sz w:val="22"/>
          <w:szCs w:val="22"/>
        </w:rPr>
        <w:t>23.</w:t>
        <w:tab/>
        <w:t>Explain the operation of 8295 printer controller.</w:t>
      </w:r>
    </w:p>
    <w:p>
      <w:pPr>
        <w:pStyle w:val="Normal"/>
        <w:ind w:left="432" w:hanging="432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432" w:hanging="432"/>
        <w:jc w:val="both"/>
        <w:rPr/>
      </w:pPr>
      <w:r>
        <w:rPr>
          <w:bCs/>
          <w:sz w:val="22"/>
          <w:szCs w:val="22"/>
        </w:rPr>
        <w:t>24.</w:t>
        <w:tab/>
        <w:t>Discuss the interfacing of Temperature controller with 8085 CPU. Give the hardware interface diagram and flow chart.</w:t>
      </w:r>
    </w:p>
    <w:p>
      <w:pPr>
        <w:pStyle w:val="Normal"/>
        <w:ind w:left="432" w:hanging="432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(OR)</w:t>
      </w:r>
    </w:p>
    <w:p>
      <w:pPr>
        <w:pStyle w:val="Normal"/>
        <w:ind w:left="432" w:hanging="432"/>
        <w:jc w:val="both"/>
        <w:rPr/>
      </w:pPr>
      <w:r>
        <w:rPr>
          <w:bCs/>
          <w:sz w:val="22"/>
          <w:szCs w:val="22"/>
        </w:rPr>
        <w:t>25.</w:t>
        <w:tab/>
        <w:t>Explain in detail the operation of a Traffic light controller.</w:t>
      </w:r>
    </w:p>
    <w:p>
      <w:pPr>
        <w:pStyle w:val="Normal"/>
        <w:ind w:left="432" w:hanging="432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5-24T08:13:00Z</dcterms:modified>
  <cp:revision>153</cp:revision>
  <dc:subject/>
  <dc:title>Reg</dc:title>
</cp:coreProperties>
</file>